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972970483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342791292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855540269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423442911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432320131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823986021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893335588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678725803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225795681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505243388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947504630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361343968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2136537313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2047452225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